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теленнән республика олимпиадасының муниципаль туры биремнәре </w:t>
      </w:r>
      <w:r>
        <w:rPr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 xml:space="preserve">2021-2022 нче уку елы </w:t>
      </w:r>
      <w:r>
        <w:rPr>
          <w:b/>
          <w:sz w:val="28"/>
          <w:szCs w:val="28"/>
          <w:lang w:val="tt-RU"/>
        </w:rPr>
        <w:t>10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– 180 минут        Максималь балл – 6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Гамәли бирем (37 балл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Кемдер мактый язны, кемдер гашыйк җәйгә, өченчеләр ярата көзн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Ә кыш үзенчә, башкача ямьле. </w:t>
      </w:r>
      <w:r>
        <w:rPr>
          <w:rFonts w:cs="Times New Roman" w:ascii="Times New Roman" w:hAnsi="Times New Roman"/>
          <w:sz w:val="26"/>
          <w:szCs w:val="26"/>
        </w:rPr>
        <w:t>Холкы да үзгәрүчән. Бер карауда – чытлы кыз ул. Кояш нурлары астында энҗе кар бөртекләрен җемелдәтә-җемелдәтә, көзгеләрдән карап керфекләрен ап-ак итеп буяп куя. Кардан такыялар үрә дә агач-кызыкайларның башларына тезеп куя. Ап-ак төстәге сырлап үрелгән, дөн</w:t>
      </w:r>
      <w:r>
        <w:rPr>
          <w:rFonts w:cs="Times New Roman" w:ascii="Times New Roman" w:hAnsi="Times New Roman"/>
          <w:sz w:val="26"/>
          <w:szCs w:val="26"/>
          <w:lang w:val="tt-RU"/>
        </w:rPr>
        <w:t>ь</w:t>
      </w:r>
      <w:r>
        <w:rPr>
          <w:rFonts w:cs="Times New Roman" w:ascii="Times New Roman" w:hAnsi="Times New Roman"/>
          <w:sz w:val="26"/>
          <w:szCs w:val="26"/>
        </w:rPr>
        <w:t>яда бер модельер да тегә алмаган, күлмәкләр белән матурлый ул аларны. Хәйран гына чибәрләнә дә, шунда ук күз тиеп куя үзенә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</w:rPr>
        <w:t>Киреләнә башлый. Сызгыра-сызгыра җил дустын чакыра. Йомшак кына яткан урыныннан йолкып уята да, өрдереп кар бөртекләрен әллә кайларга алып китә</w:t>
      </w:r>
      <w:r>
        <w:rPr>
          <w:rFonts w:cs="Times New Roman" w:ascii="Times New Roman" w:hAnsi="Times New Roman"/>
          <w:sz w:val="26"/>
          <w:szCs w:val="26"/>
          <w:lang w:val="tt-RU"/>
        </w:rPr>
        <w:t>, күрмәгәннәрен күрсәтә</w:t>
      </w:r>
      <w:r>
        <w:rPr>
          <w:rFonts w:cs="Times New Roman" w:ascii="Times New Roman" w:hAnsi="Times New Roman"/>
          <w:sz w:val="26"/>
          <w:szCs w:val="26"/>
        </w:rPr>
        <w:t xml:space="preserve">. Кышкы “җәяүле буран” уены башлана. Чаптыра-чаптыра җил карны: таулар ясый, юлларны каплый. Җиһанны кар тигезл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Тексттан басым соңгы иҗеккә төшмәгән сүзләрне күчереп яз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6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Тексттан күтәрелмә дифтонглар кергән 5 сүз күчереп яз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5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Тексттан төшерелмә дифтонглар кергән 5 сүз күчереп яз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5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Тексттан сингармонизм законына буйсынмаган сүзләрне күчереп языгыз. 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  <w:shd w:fill="FFFFFF" w:val="clear"/>
          <w:lang w:val="tt-RU"/>
        </w:rPr>
        <w:t>(4 балл)</w:t>
      </w:r>
      <w:r>
        <w:rPr>
          <w:rStyle w:val="Emphasis"/>
          <w:rFonts w:cs="Arial" w:ascii="Arial" w:hAnsi="Arial"/>
          <w:sz w:val="26"/>
          <w:szCs w:val="26"/>
          <w:shd w:fill="FFFFFF" w:val="clear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Төс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нән яңа сүзләр ясап языгыз.  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  <w:shd w:fill="FFFFFF" w:val="clear"/>
          <w:lang w:val="tt-RU"/>
        </w:rPr>
        <w:t>(3 балл)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Дөнья сүзенең мәгънәләрен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6 балл)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“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Җәяүле буран” сүзтезмәсенең мәгънәсен аңлаты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Җөмлә кисәкләренең асларына сызыгыз, аларның кайсы сүз төркеме белән белдерелүләрен языгыз. Җөмлә төрен билгеләге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6 балл: һәр җөмлә кисәген билгеләүгә – 0, 5 б., җөмлә төрен билгеләгәнгә – 1,5 б.)</w:t>
      </w:r>
    </w:p>
    <w:p>
      <w:pPr>
        <w:pStyle w:val="Style16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Кемдер мактый язны, кемдер гашыйк җәйгә, өченчеләр ярата көзне. 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Кардан такыялар үрә дә агач-кызыкайларның башларына тезеп куя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җөмләсенең төрен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. (6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Татар теленең диалектларын, аларга хас үзенчәлекләрне языгыз. Һәр диалектка хас булган диалекталь сүзләргә бишәр мисал  китерегез.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Иҗади бирем. (20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“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Модельер булам әле” темасына 15-20 җөмләдән торган текст төзеп языгыз. Текстыгызда иярченле һәм тезмә кушма җөмләләр дә кулланыгыз (икешәрне)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20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76" w:before="0" w:after="200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0:00Z</dcterms:created>
  <dc:creator>Giniyatullina</dc:creator>
  <dc:description/>
  <cp:keywords/>
  <dc:language>en-US</dc:language>
  <cp:lastModifiedBy>USER</cp:lastModifiedBy>
  <dcterms:modified xsi:type="dcterms:W3CDTF">2021-12-15T12:58:00Z</dcterms:modified>
  <cp:revision>4</cp:revision>
  <dc:subject/>
  <dc:title/>
</cp:coreProperties>
</file>